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-176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70"/>
        <w:gridCol w:w="836"/>
        <w:gridCol w:w="441"/>
        <w:gridCol w:w="1538"/>
        <w:gridCol w:w="35"/>
        <w:gridCol w:w="388"/>
        <w:gridCol w:w="165"/>
        <w:gridCol w:w="24"/>
        <w:gridCol w:w="1726"/>
        <w:gridCol w:w="718"/>
        <w:gridCol w:w="840"/>
        <w:gridCol w:w="378"/>
        <w:gridCol w:w="2834"/>
        <w:gridCol w:w="113"/>
        <w:gridCol w:w="171"/>
      </w:tblGrid>
      <w:tr>
        <w:trPr>
          <w:trHeight w:val="724" w:hRule="atLeast"/>
        </w:trPr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Бла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цензиата</w:t>
            </w:r>
          </w:p>
        </w:tc>
        <w:tc>
          <w:tcPr>
            <w:tcW w:w="263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65" w:type="dxa"/>
            <w:gridSpan w:val="4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е-Донское управление Федеральной службы по экологическому технологическому и атомному надзору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3408" w:type="dxa"/>
            <w:gridSpan w:val="6"/>
            <w:tcBorders>
              <w:top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HEADERTEXT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явление о переоформлении лицензии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3" w:type="dxa"/>
            <w:gridSpan w:val="9"/>
            <w:tcBorders/>
          </w:tcPr>
          <w:p>
            <w:pPr>
              <w:pStyle w:val="FORMATTEX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явитель:</w:t>
            </w:r>
          </w:p>
        </w:tc>
        <w:tc>
          <w:tcPr>
            <w:tcW w:w="488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FORMATTEX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й предприниматель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случае, если имеется)</w:t>
            </w:r>
          </w:p>
        </w:tc>
        <w:tc>
          <w:tcPr>
            <w:tcW w:w="722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докумен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стоверяющего личность</w:t>
            </w:r>
          </w:p>
        </w:tc>
        <w:tc>
          <w:tcPr>
            <w:tcW w:w="718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наименование, серия, номер, кем выдан, дата выдач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а жительства</w:t>
            </w:r>
          </w:p>
        </w:tc>
        <w:tc>
          <w:tcPr>
            <w:tcW w:w="722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</w:t>
            </w:r>
          </w:p>
        </w:tc>
        <w:tc>
          <w:tcPr>
            <w:tcW w:w="920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 </w:t>
            </w:r>
          </w:p>
        </w:tc>
        <w:tc>
          <w:tcPr>
            <w:tcW w:w="9200" w:type="dxa"/>
            <w:gridSpan w:val="12"/>
            <w:tcBorders/>
          </w:tcPr>
          <w:p>
            <w:pPr>
              <w:pStyle w:val="FORMATTEXT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идентификационный номер налогоплательщика, данные документа о постановке лицензиата на учете в налоговом органе: наименование документа серия,  номер, дата выдачи, кем выдан документ)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</w:t>
            </w:r>
          </w:p>
        </w:tc>
        <w:tc>
          <w:tcPr>
            <w:tcW w:w="920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FORMATTEXT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государственный регистрационный номер записи о государственной регистрации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: наименование документа, серия, номер, дата выдачи, кем выдан документ,)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3403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шу переоформить лицензию от</w:t>
            </w:r>
          </w:p>
        </w:tc>
        <w:tc>
          <w:tcPr>
            <w:tcW w:w="3308" w:type="dxa"/>
            <w:gridSpan w:val="4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 </w:t>
            </w:r>
          </w:p>
        </w:tc>
        <w:tc>
          <w:tcPr>
            <w:tcW w:w="6780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ются реквизиты лицензии, подлежащей переоформлению)</w:t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7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нную</w:t>
            </w:r>
          </w:p>
        </w:tc>
        <w:tc>
          <w:tcPr>
            <w:tcW w:w="8930" w:type="dxa"/>
            <w:gridSpan w:val="12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 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ется орган, выдавший лиценз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уществление следующего вида деятельности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Эксплуатация взрывопожароопасных и химически опасных производственных объектов I, II и III</w:t>
      </w:r>
      <w:r>
        <w:rPr/>
        <w:t xml:space="preserve"> классов опасности</w:t>
      </w:r>
    </w:p>
    <w:tbl>
      <w:tblPr>
        <w:tblW w:w="10349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162"/>
        <w:gridCol w:w="206"/>
        <w:gridCol w:w="212"/>
        <w:gridCol w:w="211"/>
        <w:gridCol w:w="629"/>
        <w:gridCol w:w="761"/>
        <w:gridCol w:w="608"/>
        <w:gridCol w:w="267"/>
        <w:gridCol w:w="2126"/>
        <w:gridCol w:w="1075"/>
        <w:gridCol w:w="3806"/>
        <w:gridCol w:w="143"/>
      </w:tblGrid>
      <w:tr>
        <w:trPr/>
        <w:tc>
          <w:tcPr>
            <w:tcW w:w="14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89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переоформления</w:t>
            </w:r>
          </w:p>
        </w:tc>
        <w:tc>
          <w:tcPr>
            <w:tcW w:w="7417" w:type="dxa"/>
            <w:gridSpan w:val="5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ется информация, подлежащая изменению в соответствии со статьей 18 Федерального закона от 04.05.2011 № 99-ФЗ "О лицензировании отдельных видов деятельности")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0206" w:type="dxa"/>
            <w:gridSpan w:val="12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27940</wp:posOffset>
                      </wp:positionV>
                      <wp:extent cx="5281930" cy="800100"/>
                      <wp:effectExtent l="63373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1920" cy="800280"/>
                              </a:xfrm>
                              <a:prstGeom prst="wedgeRectCallout">
                                <a:avLst>
                                  <a:gd name="adj1" fmla="val -61240"/>
                                  <a:gd name="adj2" fmla="val -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. Исключение адресов мест осуществления лицензируемого вида деятельн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. Дополнение адресов мест осуществления лицензируемого вида деятельн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. Исключение выполняемых работ, оказываемых услуг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. Дополнение выполняемых работ, оказываемых услуг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0.35pt;margin-top:2.2pt;width:415.85pt;height:62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 Исключение адресов мест осуществления лицензируемого вида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 Дополнение адресов мест осуществления лицензируемого вида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 Исключение выполняемых работ, оказываемых услу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 Дополнение выполняемых работ, оказываемых услу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tbl>
            <w:tblPr>
              <w:tblW w:w="10178" w:type="dxa"/>
              <w:jc w:val="left"/>
              <w:tblInd w:w="28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5387"/>
              <w:gridCol w:w="4791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12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ключить следующие ранее выполняемые работы</w:t>
                  </w:r>
                </w:p>
              </w:tc>
              <w:tc>
                <w:tcPr>
                  <w:tcW w:w="47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10178" w:type="dxa"/>
                  <w:gridSpan w:val="2"/>
                  <w:tcBorders/>
                </w:tcPr>
                <w:p>
                  <w:pPr>
                    <w:pStyle w:val="FORMATTEXT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  <w:vertAlign w:val="superscript"/>
                    </w:rPr>
                    <w:t>(указывается ранее выполняемые работы, оказываемые услуги, подлежащие исключению, указанные в переоформляемой лицензии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78" w:type="dxa"/>
              <w:jc w:val="left"/>
              <w:tblInd w:w="28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655"/>
              <w:gridCol w:w="2523"/>
            </w:tblGrid>
            <w:tr>
              <w:trPr>
                <w:trHeight w:val="42" w:hRule="atLeast"/>
              </w:trPr>
              <w:tc>
                <w:tcPr>
                  <w:tcW w:w="1017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76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12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полнить следующие новые выполняемые работы, оказываемые услуги</w:t>
                  </w:r>
                </w:p>
              </w:tc>
              <w:tc>
                <w:tcPr>
                  <w:tcW w:w="25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10178" w:type="dxa"/>
                  <w:gridSpan w:val="2"/>
                  <w:tcBorders/>
                </w:tcPr>
                <w:p>
                  <w:pPr>
                    <w:pStyle w:val="FORMATTEXT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  <w:vertAlign w:val="superscript"/>
                    </w:rPr>
                    <w:t>(указывается дополняемые новые выполняемые работы, оказываемые услуги, подлежащие включению в лицензию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78" w:type="dxa"/>
              <w:jc w:val="left"/>
              <w:tblInd w:w="171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178"/>
            </w:tblGrid>
            <w:tr>
              <w:trPr>
                <w:trHeight w:val="42" w:hRule="atLeast"/>
              </w:trPr>
              <w:tc>
                <w:tcPr>
                  <w:tcW w:w="101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FORMATTEXT"/>
              <w:rPr/>
            </w:pPr>
            <w:r>
              <w:rPr>
                <w:color w:val="000000"/>
              </w:rPr>
              <w:t xml:space="preserve">Виды работ, выполняемые в составе лицензируемого вида деятельности </w:t>
            </w:r>
            <w:r>
              <w:rPr>
                <w:i/>
                <w:color w:val="000000"/>
                <w:sz w:val="20"/>
                <w:szCs w:val="20"/>
              </w:rPr>
              <w:t>(нужный (нужные) вид (виды) работ отметить знаком "V")</w:t>
            </w:r>
            <w:r>
              <w:rPr>
                <w:color w:val="000000"/>
              </w:rPr>
              <w:t>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лучение (образование) воспламеняющихся, окисляющих, горючих, взрывчатых, токсичных, высокотоксичных веществ и веществ, представляющих опасность для окружающей среды, на взрывопожароопасных и химически опасных производственных объектах I, II или III классов опасности (далее - объекты)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ьз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реработка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ранение воспламеняющихся, окисляющих, горючих, взрывчатых, токсичных, высокотоксичны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ранспортир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ничтоже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ьзование (эксплуатация) на объектах оборудования, работающего под избыточным давлением более 0,07 мегапаскаля:</w:t>
            </w:r>
          </w:p>
          <w:p>
            <w:pPr>
              <w:pStyle w:val="FORMATTEX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    </w:t>
            </w:r>
            <w:r>
              <w:rPr>
                <w:color w:val="000000"/>
                <w:sz w:val="21"/>
                <w:szCs w:val="21"/>
              </w:rPr>
              <w:t>пара, газа (в газообразном, сжиженном состоянии);</w:t>
            </w:r>
          </w:p>
          <w:p>
            <w:pPr>
              <w:pStyle w:val="FORMATTEX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    </w:t>
            </w:r>
            <w:r>
              <w:rPr>
                <w:color w:val="000000"/>
                <w:sz w:val="21"/>
                <w:szCs w:val="21"/>
              </w:rPr>
              <w:t>воды при температуре нагрева более 115 градусов Цель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   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ых жидкостей при температуре, превышающей температуру их кипения при избыточном давлении 0,07 мегапаскаля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FORMATTEXT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расплавов черных и цветных металлов, сплавов на основе этих расплавов с применением оборудования, рассчитанного на максимальное количество расплава, составляющее 500 килограммом и более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дение горных работ, работ по обогащению полезных ископаемых, а также работ в подземных условиях, за исключением ведения открытых горных работ без использования (образования) воспламеняющихся, окисляющих, горючих и взрывчатых веществ, определенных приложением 1 к Федеральному закону "О промышленной безопасности опасных производственных объектов";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305" w:type="dxa"/>
            <w:gridSpan w:val="2"/>
            <w:vMerge w:val="restart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483" w:type="dxa"/>
            <w:gridSpan w:val="8"/>
            <w:vMerge w:val="restart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ранение или переработка растительного сырья, в процессе которых образуются взрывоопасные пылевоздушные смеси, способные самовозгораться от источника зажигания и самостоятельно гореть после его удаления, а также хранение зерна, продуктов его переработки и комбикормового сырья, склонных к самосогреванию и самовозгоранию на объектах.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305" w:type="dxa"/>
            <w:gridSpan w:val="2"/>
            <w:vMerge w:val="continue"/>
            <w:tcBorders>
              <w:righ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3" w:type="dxa"/>
            <w:gridSpan w:val="8"/>
            <w:vMerge w:val="continue"/>
            <w:tcBorders>
              <w:left w:val="single" w:sz="4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ить адреса мест осуществления лицензируемого вида деятельности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ются исключаемые почтовые адреса мест осуществления деятельности либо мест нахождения объектов согласно пункту 8 статьи 3 Федерального закона от 04.05.2011 № 99-ФЗ "О лицензировании отдельных видов деятельности", а также дата, с которой фактическа прекращена деятельност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ь адреса мест осуществления лицензируемого вида деятельности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указываются дополняемые почтовые адреса мест осуществления деятельности либо мест нахождения объектов согласно пункту 8 статьи 3 Федерального закона от 04.05.2011 № 99-ФЗ "О лицензировании отдельных видов деятельности"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 мест осуществления лицензируемого вида деятельности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jc w:val="center"/>
              <w:rPr/>
            </w:pPr>
            <w:r>
              <w:rPr>
                <w:color w:val="000000"/>
                <w:vertAlign w:val="superscript"/>
              </w:rPr>
              <w:t>(указываются почтовые адреса мест осуществления деятельности либо мест нахождения объектов согласно пункту 8 статьи 3 Федерального закона от 04.05.2011 № 99-ФЗ "О лицензировании отдельных видов деятельности"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rPr>
                <w:color w:val="000000"/>
              </w:rPr>
            </w:pPr>
            <w:r>
              <w:rPr>
                <w:color w:val="000000"/>
              </w:rPr>
              <w:t>Контактные данные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gridSpan w:val="7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овый адрес</w:t>
            </w:r>
          </w:p>
        </w:tc>
        <w:tc>
          <w:tcPr>
            <w:tcW w:w="7882" w:type="dxa"/>
            <w:gridSpan w:val="5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gridSpan w:val="6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</w:p>
        </w:tc>
        <w:tc>
          <w:tcPr>
            <w:tcW w:w="3762" w:type="dxa"/>
            <w:gridSpan w:val="4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75" w:type="dxa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, факс</w:t>
            </w:r>
          </w:p>
        </w:tc>
        <w:tc>
          <w:tcPr>
            <w:tcW w:w="3806" w:type="dxa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gridSpan w:val="9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электронной почты</w:t>
            </w:r>
          </w:p>
        </w:tc>
        <w:tc>
          <w:tcPr>
            <w:tcW w:w="7007" w:type="dxa"/>
            <w:gridSpan w:val="3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rPr/>
            </w:pPr>
            <w:r>
              <w:rPr>
                <w:color w:val="000000"/>
              </w:rPr>
              <w:t xml:space="preserve">Необходимость направления выписки из реестра лицензий </w:t>
            </w:r>
            <w:r>
              <w:rPr>
                <w:i/>
                <w:color w:val="000000"/>
                <w:sz w:val="20"/>
                <w:szCs w:val="20"/>
              </w:rPr>
              <w:t>(нужный способ отметить знаком "V")</w:t>
            </w:r>
            <w:r>
              <w:rPr>
                <w:color w:val="000000"/>
              </w:rPr>
              <w:t>: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72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ходимо на бумажном носителе </w:t>
            </w:r>
            <w:r>
              <w:rPr>
                <w:rFonts w:cs="Times New Roman" w:ascii="Times New Roman" w:hAnsi="Times New Roman"/>
                <w:color w:val="FF0000"/>
              </w:rPr>
              <w:t>(в данном случае, необходима предварительная плата за предоставление выписки из реестра лицензий на бумажном носителе в размере 3000 руб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2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72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ходимо в форме электронного документа 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2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3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72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сть отсутствует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Сведения, подтверждающие соответствие соискателя лицензии лицензионным требованиям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326"/>
        <w:gridCol w:w="4220"/>
      </w:tblGrid>
      <w:tr>
        <w:trPr>
          <w:tblHeader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кументов (сведений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ы, подтверждающие наличие на праве собственности или ином законном основании земельных участков, зданий, строений и сооружений (единой обособленной части здания, строения и сооружения), необходимых для осуществления лицензируемого вида деятельности на объектах по новому адресу, права на которые зарегистрированы в Едином государственном реестре прав на недвижимое имущество и сделок с ним (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полняется при намерении лицензиата осуществлять лицензируемый вид деятельности по адресу места его осуществления, не указанному в лицензии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свидетельства о регистрации права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территориальный орган Росреестра, выдавший докум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дата вы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субъект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вид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- объект пра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договора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дата заклю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именование ЮЛ, ИП – сторон договора, их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срок действия договора (для договоров, аренды, заключенных на срок 1 год и более дополнительно - территориальный орган Росреестра, зарегистрировавший договор, дата регистрации, регистрационный номер)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говоры, заключенные на срок менее одного года, подтверждающие наличие на законном основании земельных участков, зданий, строений и сооружений, необходимых для осуществления лицензируемого вида деятельности на объектах по новому адресу, и (или) сведения, предусмотр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www.garant.ru/products/ipo/prime/doc/74658308/?prime" \l "10080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ом "а"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настоящего пункта (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полняется при намерении лицензиата осуществлять лицензируемый вид деятельности по адресу места его осуществления, не указанному в лицензии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договора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дата заклю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именование ЮЛ, ИП – сторон договора, их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срок действия договора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ы, подтверждающие ввод в эксплуатацию объектов по новому адресу </w:t>
            </w:r>
            <w:r>
              <w:rPr>
                <w:rFonts w:cs="Times New Roman" w:ascii="Times New Roman" w:hAnsi="Times New Roman"/>
                <w:i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 которых предполагается выполнять новые работы)</w:t>
            </w:r>
            <w:r>
              <w:rPr>
                <w:rFonts w:cs="Times New Roman" w:ascii="Times New Roman" w:hAnsi="Times New Roman"/>
                <w:color w:val="000000"/>
              </w:rPr>
              <w:t xml:space="preserve">, а в случае отсутствия таких документов - реквизиты регистрации положительных заключений экспертизы промышленной безопасности на здания и сооружения на объектах по новому адресу </w:t>
            </w:r>
            <w:r>
              <w:rPr>
                <w:rFonts w:cs="Times New Roman" w:ascii="Times New Roman" w:hAnsi="Times New Roman"/>
                <w:i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 выполнении новых рабо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реестре заключений экспертизы промышленной безопасно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документа, подтверждающего ввод в эксплуатацию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звание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орган, выдавший докум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 адрес места его нах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дата рег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омер рег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документа, подтверждающего регистрацию ЗЭПБ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именование объекта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именование органа, внесшего заключение в реес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дата рег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омер регистрации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ы, подтверждающие соответствие технических устройств, планируемых для применения на объектах по новому адресу </w:t>
            </w:r>
            <w:r>
              <w:rPr>
                <w:rFonts w:cs="Times New Roman" w:ascii="Times New Roman" w:hAnsi="Times New Roman"/>
                <w:i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 выполнении новых работ)</w:t>
            </w:r>
            <w:r>
              <w:rPr>
                <w:rFonts w:cs="Times New Roman" w:ascii="Times New Roman" w:hAnsi="Times New Roman"/>
                <w:color w:val="000000"/>
              </w:rPr>
              <w:t>, требованиям технических регламентов или реквизиты регистрации положительных заключений экспертизы промышленной безопасности на технические устройства, планируемые для применения на объектах по новому адресу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 выполнении новых 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</w:rPr>
              <w:t>, в реестре заключений экспертизы промышленной безопас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сертификата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- наименование органа, подтвердившего соответствие технических устрой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вид сертифицированных технических устрой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омер и дата выдачи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ля каждого документа, подтверждающего регистрацию ЗЭПБ 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именование объекта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аименование органа, внесшего заключение в реес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дата рег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 номер регистрации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ы мероприятий по локализации и ликвидации последствий аварий на объектах по новому адресу (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итывающих выполнение новых работ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 дата утверждения руководителем организации  (должность, фи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реквизиты согласования (наименование организации, уполномоченное лицо, дата согласования)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175" w:type="dxa"/>
        <w:jc w:val="center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35"/>
        <w:gridCol w:w="441"/>
        <w:gridCol w:w="2591"/>
        <w:gridCol w:w="516"/>
        <w:gridCol w:w="321"/>
        <w:gridCol w:w="725"/>
        <w:gridCol w:w="292"/>
        <w:gridCol w:w="1417"/>
        <w:gridCol w:w="452"/>
        <w:gridCol w:w="440"/>
        <w:gridCol w:w="324"/>
        <w:gridCol w:w="121"/>
      </w:tblGrid>
      <w:tr>
        <w:trPr/>
        <w:tc>
          <w:tcPr>
            <w:tcW w:w="10054" w:type="dxa"/>
            <w:gridSpan w:val="11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именование и реквизиты документа, подтверждающего полномочия представителя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2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.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Ф.И.О.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Заявление о предоставлении лицензии входит в состав описи прилагаемых к заявлению документов, предусмотренных Федеральным законом от 04.05.2011 № 99-ФЗ "О лицензировании отдельных видов деятельности".  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 CYR" w:hAnsi="Times New Roman CYR" w:cs="Times New Roman CYR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Название Знак"/>
    <w:qFormat/>
    <w:rPr>
      <w:b/>
      <w:bCs/>
      <w:sz w:val="28"/>
    </w:rPr>
  </w:style>
  <w:style w:type="character" w:styleId="Style9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426" w:right="-283" w:hanging="0"/>
      <w:jc w:val="center"/>
    </w:pPr>
    <w:rPr>
      <w:sz w:val="36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5:00Z</dcterms:created>
  <dc:creator>ADM</dc:creator>
  <dc:description/>
  <cp:keywords/>
  <dc:language>en-US</dc:language>
  <cp:lastModifiedBy>Admin</cp:lastModifiedBy>
  <cp:lastPrinted>2015-10-22T08:20:00Z</cp:lastPrinted>
  <dcterms:modified xsi:type="dcterms:W3CDTF">2021-01-12T12:44:00Z</dcterms:modified>
  <cp:revision>11</cp:revision>
  <dc:subject/>
  <dc:title>Бланк</dc:title>
</cp:coreProperties>
</file>